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«Казанский авиационно-технический колледж им. П.В. Дементьева»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УД. 10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48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за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774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44"/>
        <w:gridCol w:w="601"/>
        <w:gridCol w:w="4327"/>
        <w:gridCol w:w="601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3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Цикловой комиссией </w:t>
            </w:r>
          </w:p>
          <w:p>
            <w:pPr>
              <w:pStyle w:val="3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Общепрофессиональны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2021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Фазлиева Л.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 (инициалы, фамилия)</w:t>
            </w:r>
            <w:r>
              <w:rPr>
                <w:rFonts w:cs="Times New Roman" w:ascii="Times New Roman" w:hAnsi="Times New Roman"/>
              </w:rPr>
              <w:t>(да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о на основе примерной программы общеобразовательной учебной дисциплин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для ПОО (протокол № 3 от 21 июля 2015 г.) ФГБУ «ФИРО»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.02.01 Экономика и бухгалтерский учет (по отрасля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ауч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.В. Халу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 (инициалы, фамилия)</w:t>
            </w:r>
            <w:r>
              <w:rPr>
                <w:rFonts w:cs="Times New Roman" w:ascii="Times New Roman" w:hAnsi="Times New Roman"/>
              </w:rPr>
              <w:t>(да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чебной рабо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.Р. Соко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 (инициалы, фамилия)</w:t>
            </w:r>
            <w:r>
              <w:rPr>
                <w:rFonts w:cs="Times New Roman" w:ascii="Times New Roman" w:hAnsi="Times New Roman"/>
              </w:rPr>
              <w:t>(да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9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(и): преподаватель КАТК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Капралова И.А.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чная подпись) (инициалы, фамилия)(да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86" w:hanging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86" w:hanging="3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ahoma" w:cs="Times New Roman"/>
          <w:b/>
          <w:b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ahoma" w:cs="Times New Roman"/>
          <w:b/>
          <w:b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-284" w:right="-143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ind w:left="-284" w:right="-143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-284" w:right="-143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ая характеристика рабочей программы учебной дисциплины…4</w:t>
      </w:r>
    </w:p>
    <w:p>
      <w:pPr>
        <w:pStyle w:val="Normal"/>
        <w:spacing w:lineRule="auto" w:line="360"/>
        <w:ind w:left="-284" w:right="-143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труктура и содержание учебной дисциплины……………………….8</w:t>
      </w:r>
    </w:p>
    <w:p>
      <w:pPr>
        <w:pStyle w:val="Normal"/>
        <w:spacing w:lineRule="auto" w:line="360"/>
        <w:ind w:left="-284" w:right="-143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словия реализации рабочей программы учебной дисциплины…….21</w:t>
      </w:r>
    </w:p>
    <w:p>
      <w:pPr>
        <w:pStyle w:val="Normal"/>
        <w:spacing w:lineRule="auto" w:line="360"/>
        <w:ind w:left="-284" w:right="-143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 оценка результатов освоения учебной дисциплины…….22</w:t>
      </w:r>
    </w:p>
    <w:p>
      <w:pPr>
        <w:pStyle w:val="Normal"/>
        <w:spacing w:lineRule="auto" w:line="360"/>
        <w:ind w:left="-284" w:right="-143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имерные темы индивидуальных проектов………………………….28</w:t>
      </w:r>
    </w:p>
    <w:p>
      <w:pPr>
        <w:pStyle w:val="Normal"/>
        <w:ind w:left="-284" w:right="-143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ahoma" w:cs="Times New Roman"/>
          <w:color w:val="000000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ahoma" w:cs="Times New Roman"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left="-284" w:right="-285" w:hanging="283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ОБЩАЯ ХАРАКТЕРИСТИКА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.</w:t>
      </w:r>
    </w:p>
    <w:p>
      <w:pPr>
        <w:pStyle w:val="Normal"/>
        <w:spacing w:lineRule="auto" w:line="36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ебная дисциплина ОУД.10 Экономика является учебным предметом по выбору из обязательной предметной области «Общественные науки» ФГОС среднего общего образования и входит в общеобразовательный цикл учебного плана по специа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8.02.01 Экономика и бухгалтерский учет (по отраслям).</w:t>
      </w:r>
    </w:p>
    <w:p>
      <w:pPr>
        <w:pStyle w:val="Style21"/>
        <w:spacing w:before="0" w:after="0"/>
        <w:ind w:left="0" w:right="-143" w:hanging="0"/>
        <w:contextualSpacing/>
        <w:rPr/>
      </w:pPr>
      <w:r>
        <w:rPr>
          <w:b/>
        </w:rPr>
        <w:t>1.3.Цели и планируемые результаты освоения учебной дисциплины.</w:t>
      </w:r>
    </w:p>
    <w:p>
      <w:pPr>
        <w:pStyle w:val="Style21"/>
        <w:spacing w:before="0" w:after="0"/>
        <w:ind w:left="0" w:right="-427" w:hanging="0"/>
        <w:contextualSpacing/>
        <w:rPr/>
      </w:pPr>
      <w:r>
        <w:rPr/>
        <w:t>Освоение содержания учебной дисциплины ОУД.10 Экономика обеспечивает достижение студентами следующих результатов:</w:t>
      </w:r>
    </w:p>
    <w:p>
      <w:pPr>
        <w:pStyle w:val="Style21"/>
        <w:spacing w:before="0" w:after="0"/>
        <w:ind w:left="0" w:right="-427" w:hanging="0"/>
        <w:contextualSpacing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личностных:</w:t>
      </w:r>
    </w:p>
    <w:p>
      <w:pPr>
        <w:pStyle w:val="Style21"/>
        <w:spacing w:before="0" w:after="0"/>
        <w:ind w:left="0" w:right="-427" w:hanging="0"/>
        <w:contextualSpacing/>
        <w:rPr/>
      </w:pPr>
      <w:r>
        <w:rPr/>
        <w:t>- развитие личностных, в том числе духовных и физических, качеств, обе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</w:r>
    </w:p>
    <w:p>
      <w:pPr>
        <w:pStyle w:val="Style21"/>
        <w:spacing w:before="0" w:after="0"/>
        <w:ind w:left="0" w:right="-427" w:hanging="0"/>
        <w:contextualSpacing/>
        <w:rPr/>
      </w:pPr>
      <w:r>
        <w:rPr/>
        <w:t xml:space="preserve"> − </w:t>
      </w:r>
      <w:r>
        <w:rPr/>
        <w:t xml:space="preserve">формирование системы знаний об экономической жизни общества, определение своих места и роли в экономическом пространстве; </w:t>
      </w:r>
    </w:p>
    <w:p>
      <w:pPr>
        <w:pStyle w:val="Style21"/>
        <w:spacing w:before="0" w:after="0"/>
        <w:ind w:left="0" w:right="-427" w:hanging="0"/>
        <w:contextualSpacing/>
        <w:rPr/>
      </w:pPr>
      <w:r>
        <w:rPr/>
        <w:t xml:space="preserve">− </w:t>
      </w:r>
      <w:r>
        <w:rPr/>
        <w:t xml:space="preserve">воспитание ответственного отношения к сохранению окружающей природной среды, личному здоровью как к индивидуальной и общественной ценности; </w:t>
      </w:r>
    </w:p>
    <w:p>
      <w:pPr>
        <w:pStyle w:val="Style21"/>
        <w:spacing w:before="0" w:after="0"/>
        <w:ind w:left="0" w:right="-427" w:hanging="0"/>
        <w:contextualSpacing/>
        <w:rPr/>
      </w:pPr>
      <w:r>
        <w:rPr/>
        <w:t xml:space="preserve">• </w:t>
      </w:r>
      <w:r>
        <w:rPr>
          <w:b/>
        </w:rPr>
        <w:t>метапредметных:</w:t>
      </w:r>
    </w:p>
    <w:p>
      <w:pPr>
        <w:pStyle w:val="Style21"/>
        <w:spacing w:before="0" w:after="0"/>
        <w:ind w:left="0" w:right="-143" w:hanging="0"/>
        <w:contextualSpacing/>
        <w:rPr/>
      </w:pPr>
      <w:r>
        <w:rPr/>
        <w:t xml:space="preserve"> − </w:t>
      </w:r>
      <w:r>
        <w:rPr/>
        <w:t xml:space="preserve">овладение умениями формулировать представления об экономической науке как системе теоретических и прикладных наук, изучение особенности применения экономического анализа для других социальных наук, понимание сущности основных направлений современной экономической мысли; </w:t>
      </w:r>
    </w:p>
    <w:p>
      <w:pPr>
        <w:pStyle w:val="Style21"/>
        <w:spacing w:before="0" w:after="0"/>
        <w:ind w:left="-142" w:right="-285" w:hanging="0"/>
        <w:contextualSpacing/>
        <w:rPr/>
      </w:pPr>
      <w:r>
        <w:rPr/>
        <w:t xml:space="preserve">− </w:t>
      </w:r>
      <w:r>
        <w:rPr/>
        <w:t xml:space="preserve">овладение обучающимися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 </w:t>
      </w:r>
    </w:p>
    <w:p>
      <w:pPr>
        <w:pStyle w:val="Style21"/>
        <w:spacing w:before="0" w:after="0"/>
        <w:ind w:left="-142" w:right="-285" w:hanging="0"/>
        <w:contextualSpacing/>
        <w:rPr/>
      </w:pPr>
      <w:r>
        <w:rPr/>
        <w:t xml:space="preserve">− </w:t>
      </w:r>
      <w:r>
        <w:rPr/>
        <w:t>формирование умения воспринимать и перерабатывать информацию, по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</w:r>
    </w:p>
    <w:p>
      <w:pPr>
        <w:pStyle w:val="Style21"/>
        <w:spacing w:before="0" w:after="0"/>
        <w:ind w:left="-142" w:right="-285" w:hanging="0"/>
        <w:contextualSpacing/>
        <w:rPr/>
      </w:pPr>
      <w:r>
        <w:rPr/>
        <w:t xml:space="preserve"> − </w:t>
      </w:r>
      <w:r>
        <w:rPr/>
        <w:t>генерирование знаний о многообразии взглядов различных ученых по вопросам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</w:r>
    </w:p>
    <w:p>
      <w:pPr>
        <w:pStyle w:val="Style21"/>
        <w:spacing w:before="0" w:after="0"/>
        <w:ind w:left="-142" w:right="-285" w:hanging="0"/>
        <w:contextualSpacing/>
        <w:rPr/>
      </w:pPr>
      <w:r>
        <w:rPr/>
        <w:t xml:space="preserve"> • </w:t>
      </w:r>
      <w:r>
        <w:rPr>
          <w:b/>
        </w:rPr>
        <w:t>предметных:</w:t>
      </w:r>
      <w:r>
        <w:rPr/>
        <w:t xml:space="preserve"> </w:t>
      </w:r>
    </w:p>
    <w:p>
      <w:pPr>
        <w:pStyle w:val="Style21"/>
        <w:spacing w:before="0" w:after="0"/>
        <w:ind w:left="-142" w:right="-285" w:hanging="0"/>
        <w:contextualSpacing/>
        <w:rPr/>
      </w:pPr>
      <w:r>
        <w:rPr/>
        <w:t xml:space="preserve">− </w:t>
      </w:r>
      <w:r>
        <w:rPr/>
        <w:t xml:space="preserve"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 </w:t>
      </w:r>
    </w:p>
    <w:p>
      <w:pPr>
        <w:pStyle w:val="Style21"/>
        <w:spacing w:before="0" w:after="0"/>
        <w:ind w:left="-142" w:right="-285" w:hanging="0"/>
        <w:contextualSpacing/>
        <w:rPr/>
      </w:pPr>
      <w:r>
        <w:rPr/>
        <w:t xml:space="preserve">− </w:t>
      </w:r>
      <w:r>
        <w:rPr/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Style21"/>
        <w:spacing w:before="0" w:after="0"/>
        <w:ind w:left="-142" w:right="-285" w:hanging="0"/>
        <w:contextualSpacing/>
        <w:rPr/>
      </w:pPr>
      <w:r>
        <w:rPr/>
        <w:t xml:space="preserve">− </w:t>
      </w:r>
      <w:r>
        <w:rPr/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Style21"/>
        <w:tabs>
          <w:tab w:val="clear" w:pos="927"/>
          <w:tab w:val="left" w:pos="567" w:leader="none"/>
        </w:tabs>
        <w:spacing w:lineRule="auto" w:line="276" w:before="0" w:after="0"/>
        <w:ind w:left="-142" w:right="-427" w:hanging="0"/>
        <w:contextualSpacing/>
        <w:rPr/>
      </w:pPr>
      <w:r>
        <w:rPr/>
        <w:t xml:space="preserve">− </w:t>
      </w:r>
      <w:r>
        <w:rPr/>
        <w:t xml:space="preserve"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</w:t>
      </w:r>
    </w:p>
    <w:p>
      <w:pPr>
        <w:pStyle w:val="Style21"/>
        <w:tabs>
          <w:tab w:val="clear" w:pos="927"/>
          <w:tab w:val="left" w:pos="567" w:leader="none"/>
        </w:tabs>
        <w:spacing w:lineRule="auto" w:line="276" w:before="0" w:after="0"/>
        <w:ind w:left="0" w:right="-427" w:hanging="0"/>
        <w:contextualSpacing/>
        <w:rPr/>
      </w:pPr>
      <w:r>
        <w:rPr/>
        <w:t xml:space="preserve">− </w:t>
      </w:r>
      <w:r>
        <w:rPr/>
        <w:t xml:space="preserve"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</w:t>
      </w:r>
    </w:p>
    <w:p>
      <w:pPr>
        <w:pStyle w:val="Style21"/>
        <w:tabs>
          <w:tab w:val="clear" w:pos="927"/>
          <w:tab w:val="left" w:pos="567" w:leader="none"/>
        </w:tabs>
        <w:spacing w:lineRule="auto" w:line="276" w:before="0" w:after="0"/>
        <w:ind w:left="0" w:right="-427" w:hanging="0"/>
        <w:contextualSpacing/>
        <w:rPr/>
      </w:pPr>
      <w:r>
        <w:rPr/>
        <w:t xml:space="preserve">− </w:t>
      </w:r>
      <w:r>
        <w:rPr/>
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Style21"/>
        <w:tabs>
          <w:tab w:val="clear" w:pos="927"/>
          <w:tab w:val="left" w:pos="567" w:leader="none"/>
        </w:tabs>
        <w:spacing w:lineRule="auto" w:line="276" w:before="0" w:after="0"/>
        <w:ind w:left="0" w:right="-427" w:hanging="0"/>
        <w:contextualSpacing/>
        <w:rPr/>
      </w:pPr>
      <w:r>
        <w:rPr/>
        <w:t xml:space="preserve"> − </w:t>
      </w:r>
      <w:r>
        <w:rPr/>
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</w:r>
    </w:p>
    <w:p>
      <w:pPr>
        <w:pStyle w:val="Style21"/>
        <w:tabs>
          <w:tab w:val="clear" w:pos="927"/>
          <w:tab w:val="left" w:pos="567" w:leader="none"/>
        </w:tabs>
        <w:spacing w:lineRule="auto" w:line="276" w:before="0" w:after="0"/>
        <w:ind w:left="0" w:right="-427" w:hanging="0"/>
        <w:contextualSpacing/>
        <w:rPr/>
      </w:pPr>
      <w:r>
        <w:rPr/>
        <w:t xml:space="preserve">− </w:t>
      </w:r>
      <w:r>
        <w:rPr/>
        <w:t>понимание места и роли России в современной мировой экономике; умение ориентироваться в текущих экономических событиях, происходящих в России и мире.</w:t>
      </w:r>
    </w:p>
    <w:p>
      <w:pPr>
        <w:pStyle w:val="Normal"/>
        <w:spacing w:before="0" w:after="0"/>
        <w:ind w:left="113" w:right="113" w:hanging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дисциплины направлены на формирование общих   компетенций, результатов воспитания</w:t>
      </w:r>
    </w:p>
    <w:p>
      <w:pPr>
        <w:pStyle w:val="Normal"/>
        <w:spacing w:before="0" w:after="0"/>
        <w:ind w:hanging="11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before="0" w:after="0"/>
        <w:ind w:hanging="1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21"/>
        <w:tabs>
          <w:tab w:val="clear" w:pos="927"/>
          <w:tab w:val="left" w:pos="567" w:leader="none"/>
        </w:tabs>
        <w:spacing w:lineRule="auto" w:line="276" w:before="0" w:after="0"/>
        <w:ind w:left="0" w:right="-427" w:hanging="0"/>
        <w:contextualSpacing/>
        <w:rPr>
          <w:lang w:eastAsia="en-US"/>
        </w:rPr>
      </w:pPr>
      <w:r>
        <w:rPr>
          <w:lang w:eastAsia="en-US"/>
        </w:rPr>
        <w:t xml:space="preserve">ЛР 13 </w:t>
      </w:r>
      <w:r>
        <w:rPr/>
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Р 14 </w:t>
      </w:r>
      <w:r>
        <w:rPr>
          <w:rFonts w:cs="Times New Roman" w:ascii="Times New Roman" w:hAnsi="Times New Roman"/>
          <w:sz w:val="28"/>
          <w:szCs w:val="28"/>
        </w:rPr>
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</w:r>
      <w:r>
        <w:rPr>
          <w:rFonts w:cs="Times New Roman" w:ascii="Times New Roman" w:hAnsi="Times New Roman"/>
          <w:sz w:val="28"/>
          <w:szCs w:val="28"/>
          <w:lang w:eastAsia="en-US"/>
        </w:rPr>
        <w:br/>
      </w:r>
    </w:p>
    <w:p>
      <w:pPr>
        <w:pStyle w:val="Style21"/>
        <w:tabs>
          <w:tab w:val="clear" w:pos="927"/>
          <w:tab w:val="left" w:pos="567" w:leader="none"/>
        </w:tabs>
        <w:spacing w:lineRule="auto" w:line="276" w:before="0" w:after="0"/>
        <w:ind w:left="0" w:right="-427" w:hanging="0"/>
        <w:contextualSpacing/>
        <w:jc w:val="left"/>
        <w:rPr/>
      </w:pPr>
      <w:r>
        <w:rPr/>
      </w:r>
    </w:p>
    <w:p>
      <w:pPr>
        <w:pStyle w:val="Style21"/>
        <w:tabs>
          <w:tab w:val="clear" w:pos="927"/>
          <w:tab w:val="left" w:pos="567" w:leader="none"/>
        </w:tabs>
        <w:spacing w:lineRule="auto" w:line="276" w:before="0" w:after="0"/>
        <w:ind w:left="0" w:right="-427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19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студента 181 ча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2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72"/>
      </w:tblGrid>
      <w:tr>
        <w:trPr>
          <w:trHeight w:val="460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ая учебная нагрузка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5</w:t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нагрузк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обучение 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, в том числе работа над индивидуальным проекто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52"/>
        <w:ind w:right="-15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35" w:before="0" w:after="52"/>
        <w:ind w:right="-15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2.Содержание учебного предмет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Экономика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84" w:type="dxa"/>
          <w:bottom w:w="0" w:type="dxa"/>
          <w:right w:w="49" w:type="dxa"/>
        </w:tblCellMar>
      </w:tblPr>
      <w:tblGrid>
        <w:gridCol w:w="3544"/>
        <w:gridCol w:w="425"/>
        <w:gridCol w:w="11198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дмет и метод экономической науки 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язь с другими дисциплинами, с теорией и практикой рыночной экономики. </w:t>
            </w:r>
          </w:p>
        </w:tc>
      </w:tr>
      <w:tr>
        <w:trPr>
          <w:trHeight w:val="5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чение дисциплины для подготовки специалистов в условиях многообразия и равноправия различных форм собственности. </w:t>
            </w:r>
          </w:p>
        </w:tc>
      </w:tr>
      <w:tr>
        <w:trPr>
          <w:trHeight w:val="332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 Экономика и экономическая наук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 </w:t>
            </w:r>
          </w:p>
        </w:tc>
      </w:tr>
      <w:tr>
        <w:trPr>
          <w:trHeight w:val="2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ие потребности общества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ободные и экономические блага общества. </w:t>
            </w:r>
          </w:p>
        </w:tc>
      </w:tr>
      <w:tr>
        <w:trPr>
          <w:trHeight w:val="3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ажнейшие </w:t>
              <w:tab/>
              <w:t xml:space="preserve">экономические </w:t>
              <w:tab/>
              <w:t xml:space="preserve">ресурсы: </w:t>
              <w:tab/>
              <w:t xml:space="preserve">труд, </w:t>
              <w:tab/>
              <w:t xml:space="preserve">земля, </w:t>
              <w:tab/>
              <w:t xml:space="preserve">капитал, предпринимательство. </w:t>
            </w:r>
          </w:p>
        </w:tc>
      </w:tr>
      <w:tr>
        <w:trPr>
          <w:trHeight w:val="2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граниченность экономических ресурсов - главная проблема экономики. 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кторы производства и факторные доходы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кторы производства и факторные доходы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работная плата. Формы оплаты труда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быль. Структура прибыли. Планирование прибыл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нтабельность. Рента. Земельная рент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учные подходы к категории процент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3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бор и альтернативная стоимость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 </w:t>
            </w:r>
          </w:p>
        </w:tc>
      </w:tr>
      <w:tr>
        <w:trPr>
          <w:trHeight w:val="30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ий выбор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оимость. Потребительная и меновая стоимость </w:t>
            </w:r>
          </w:p>
        </w:tc>
      </w:tr>
      <w:tr>
        <w:trPr>
          <w:trHeight w:val="33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льтернативная стоимость.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льтернативные затраты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1.4. </w:t>
            </w:r>
          </w:p>
          <w:p>
            <w:pPr>
              <w:pStyle w:val="Normal"/>
              <w:spacing w:lineRule="auto" w:line="232" w:before="0" w:after="0"/>
              <w:ind w:right="62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ипы экономических сист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радиционная экономика. «Чистая» рыночная экономика </w:t>
            </w:r>
          </w:p>
        </w:tc>
      </w:tr>
      <w:tr>
        <w:trPr>
          <w:trHeight w:val="2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ханизм свободного образования цен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цип рациональност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ные государственные функции при рыночной экономике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ловия функционирования командной экономики. Смешанная экономик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дели смешанной экономики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частие государства в хозяйственной деятельности. </w:t>
            </w:r>
          </w:p>
        </w:tc>
      </w:tr>
      <w:tr>
        <w:trPr>
          <w:trHeight w:val="33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1.5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бственность. Конкуренция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 </w:t>
            </w:r>
          </w:p>
        </w:tc>
      </w:tr>
      <w:tr>
        <w:trPr>
          <w:trHeight w:val="29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собственност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бственность как основа социально-экономических отношений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бственность как основа социально-экономических отношений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рмы собственности: государственная, муниципальная, частная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ершенная конкуренция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ловия совершенной конкуренции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нтимонопольная политика государства. 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1.6. </w:t>
            </w:r>
          </w:p>
          <w:p>
            <w:pPr>
              <w:pStyle w:val="Normal"/>
              <w:spacing w:lineRule="auto" w:line="240" w:before="0" w:after="4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ая свобода. </w:t>
            </w:r>
          </w:p>
          <w:p>
            <w:pPr>
              <w:pStyle w:val="Normal"/>
              <w:spacing w:before="0" w:after="0"/>
              <w:ind w:right="13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чение специализации  и обме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Содержание учебного материала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экономической свободы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пециализация и ее значение для формирования рынка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обмен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рганизованный и хаотичный обмен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удительный и добровольный обмен. 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упени или формы обмена. </w:t>
            </w:r>
          </w:p>
        </w:tc>
      </w:tr>
      <w:tr>
        <w:trPr>
          <w:trHeight w:val="15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ahom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z w:val="24"/>
                <w:szCs w:val="24"/>
              </w:rPr>
              <w:t>Работа над индивидуальным проектом по темам: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уреаты Нобелевской премии по экономике и их вклад в развитие экономической мысли. 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вступления России в ВТО. 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на рынке технологий. 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кризис 1998 года в России.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ahom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эволюция денег на Руси.</w:t>
            </w:r>
          </w:p>
        </w:tc>
      </w:tr>
      <w:tr>
        <w:trPr>
          <w:trHeight w:val="182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9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2. Семейный бюджет 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6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2.1 </w:t>
            </w:r>
          </w:p>
          <w:p>
            <w:pPr>
              <w:pStyle w:val="Normal"/>
              <w:spacing w:lineRule="auto" w:line="232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точники доходов семьи, основные виды расходов </w:t>
            </w:r>
          </w:p>
          <w:p>
            <w:pPr>
              <w:pStyle w:val="Normal"/>
              <w:spacing w:lineRule="auto" w:line="240" w:before="0" w:after="47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емьи. Сбережения населения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хование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емейный бюджет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точники доходов семьи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ные статьи расходов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чный   располагаемый доход </w:t>
            </w:r>
          </w:p>
        </w:tc>
      </w:tr>
      <w:tr>
        <w:trPr>
          <w:trHeight w:val="2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бережения населения. Страхование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2.2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циональный потребитель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веренитет потребителя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ость потребителя и свобода выбор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ия   предельной полезност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ое равновес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ффект замещения. Эффект дохо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лишек потребител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юджетная линия потребителя. Кривые безразличия </w:t>
            </w:r>
          </w:p>
        </w:tc>
      </w:tr>
      <w:tr>
        <w:trPr>
          <w:trHeight w:val="12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ahom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z w:val="24"/>
                <w:szCs w:val="24"/>
              </w:rPr>
              <w:t>Работа над индивидуальным проектом по темам: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жизни: понятие и факторы, его определяющие.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едиты в жизни современного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ка выгодности приобретения товаров в кредит</w:t>
            </w:r>
          </w:p>
        </w:tc>
      </w:tr>
      <w:tr>
        <w:trPr>
          <w:trHeight w:val="288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3. Товар и его стоимость 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3.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овар и его стоимость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я стоимости товар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шение полезности и стоимости товаров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4. Рыночная экономика 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4.1  </w:t>
            </w:r>
          </w:p>
          <w:p>
            <w:pPr>
              <w:pStyle w:val="Normal"/>
              <w:spacing w:lineRule="auto" w:line="240" w:before="0" w:after="5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ыночный механизм.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говорот производства и обмена продукции в экономической системе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спроса.     Факторы, влияющие на спро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ыночное равновесие. </w:t>
            </w:r>
          </w:p>
          <w:p>
            <w:pPr>
              <w:pStyle w:val="Normal"/>
              <w:spacing w:before="0" w:after="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ыночные структур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цепция равновесия рынка. Устойчивость равновесия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астичность спроса по цене. Эластичность спроса по доходу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крестная эластичность спроса. Эластичность предлож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ыночные структуры. 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5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4.2  </w:t>
            </w:r>
          </w:p>
          <w:p>
            <w:pPr>
              <w:pStyle w:val="Normal"/>
              <w:spacing w:before="0" w:after="0"/>
              <w:ind w:left="58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ка фирмы: цели, организационные формы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е (фирма). Основные признаки предприя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и и виды предпринимательской деятельности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онно-правовые формы предприятий по российскому законодательству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32" w:before="0" w:after="49"/>
              <w:ind w:right="134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4.3 Производство, производители ость тру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кторы, влияющие на  производительность труда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производственная структура предприя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производственной структуры хозяйствующих субъектов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енный и технологический процесс. Производственный цик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формы организации производства. Основной капита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элементов основного капитал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ьно-технические и социально-экономические факторы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рмирование труда. Характеристика производительности труд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тоды измерения производительности труда.  </w:t>
            </w:r>
          </w:p>
        </w:tc>
      </w:tr>
      <w:tr>
        <w:trPr>
          <w:trHeight w:val="25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казатели уровня производительности труда. </w:t>
            </w:r>
          </w:p>
        </w:tc>
      </w:tr>
      <w:tr>
        <w:trPr>
          <w:trHeight w:val="17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ahom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z w:val="24"/>
                <w:szCs w:val="24"/>
              </w:rPr>
              <w:t>Работа над индивидуальным проектом по темам: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принимательской деятельности. Проблемы ее реализации на современном этапе развития.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малого бизнеса в развитии экономики РФ (региона, муниципального образования). </w:t>
            </w:r>
          </w:p>
          <w:p>
            <w:pPr>
              <w:pStyle w:val="Normal"/>
              <w:tabs>
                <w:tab w:val="clear" w:pos="708"/>
                <w:tab w:val="left" w:pos="33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фшорный бизнес и его роль в экономике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чет средств на ремонт и оборудование современного кабинета экономики.</w:t>
            </w:r>
          </w:p>
        </w:tc>
      </w:tr>
      <w:tr>
        <w:trPr>
          <w:trHeight w:val="284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5. Труд и заработная плата 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5.1 Труд. Рынок тру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аботная плата и стимулиров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уда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блемы спроса на экономические ресурсы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ктор труд и его цена. Рынок труда и его субъекты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на труда. Понятие заработной платы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минальная и реальная заработная плат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инимальная оплата труда. Организация оплаты труд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рма оплаты труда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5.2 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езработица. </w:t>
            </w:r>
          </w:p>
          <w:p>
            <w:pPr>
              <w:pStyle w:val="Normal"/>
              <w:spacing w:lineRule="auto" w:line="232" w:before="0" w:after="4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литика государства в области занят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союзы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езработица. Фрикционная безработица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уктурная безработица. Циклическая безработица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литика государства в области занятости населения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искриминация на рынке труд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вая основа деятельности профсоюзов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дели функционирования рынка труда с участием профсоюзов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7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5.3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емный труд и профессиональные союзы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вая основа деятельности профсоюзов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ные права профсоюзов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арантии прав профсоюзов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щита прав профсоюзов.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.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дели функционирования рынка труда с участием профсоюзов. </w:t>
            </w:r>
          </w:p>
        </w:tc>
      </w:tr>
      <w:tr>
        <w:trPr>
          <w:trHeight w:val="286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6. Деньги и банки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6.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денег и их роль в экономик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ньги: сущность и функции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ньги как средство обращения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ньги как мера стоимости. Деньги как средство накопления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ньги как средство платежа. Проблема ликвидност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равнение обмена. Денежный запас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ль денег в экономике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1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4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6.2  </w:t>
            </w:r>
          </w:p>
          <w:p>
            <w:pPr>
              <w:pStyle w:val="Normal"/>
              <w:spacing w:lineRule="auto" w:line="240" w:before="0" w:after="4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анковская система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инансовые институты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банковской системы. Двухуровневая банковская система РФ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вое положение Центрального банка РФ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ные функции и задачи ЦБ РФ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струменты и методы проведения кредитно-денежной политик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и функции коммерческих банков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цензии на осуществление операций. </w:t>
            </w:r>
          </w:p>
        </w:tc>
      </w:tr>
      <w:tr>
        <w:trPr>
          <w:trHeight w:val="22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пециализированные кредитно-финансовые учреждения. </w:t>
            </w:r>
          </w:p>
        </w:tc>
      </w:tr>
      <w:tr>
        <w:trPr>
          <w:trHeight w:val="18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ahom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z w:val="24"/>
                <w:szCs w:val="24"/>
              </w:rPr>
              <w:t>Работа над индивидуальным проектом по темам: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ый банк РФ и его роль. 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купить в кредит и сэкономить?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рынки как феномен мировой экономики. 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Золотая лихорадка" как фактор развития экономики стр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олото в экономической жизни человека.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7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6.3.  Ценные бумаги: акции, облигации. Фондовый рынок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нные бумаги и их виды. Акци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минальная стоимость курса акций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ынок ценных бумаг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отраслевые переливы капитала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еход управления к эффективному собственнику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2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6.4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фляция и ее социальные последствия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фляция. Измерение уровня инфляции. Типы инфляци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чины возникновения инфляци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фляция спроса. Инфляция предложения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о-экономические последствия инфляции.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ая система антиинфляционных мер. </w:t>
            </w:r>
          </w:p>
        </w:tc>
      </w:tr>
      <w:tr>
        <w:trPr>
          <w:trHeight w:val="284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7. Государство и экономика 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7.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государства     в экономике. Общественные бла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о как рыночный субъект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ие функции государства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ципы и цели государственного регулировани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авовое регулирование экономики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инансовое регулирование. </w:t>
            </w:r>
          </w:p>
        </w:tc>
      </w:tr>
      <w:tr>
        <w:trPr>
          <w:trHeight w:val="2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ое регулирование. Общественные блага и спрос 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7.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логи. Система и функции налоговых органов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налогообложения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ципы и методы построения налоговой системы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налогов. Виды налогов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лементы налога и способы его взимания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стема и функции налоговых органов. 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7.3 </w:t>
            </w:r>
          </w:p>
          <w:p>
            <w:pPr>
              <w:pStyle w:val="Normal"/>
              <w:spacing w:lineRule="auto" w:line="240" w:before="0" w:after="87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ый бюдже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ый долг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государственного бюджет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ные статьи доходов государственного       бюджета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уктура бюджетных расходов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фицит и профицит государственного     бюджета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ль государства в кругообороте доходов и расходов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ый долг и его структура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7.4 </w:t>
            </w:r>
          </w:p>
          <w:p>
            <w:pPr>
              <w:pStyle w:val="Normal"/>
              <w:spacing w:lineRule="auto" w:line="240" w:before="0" w:after="87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ВВП. </w:t>
            </w:r>
          </w:p>
          <w:p>
            <w:pPr>
              <w:pStyle w:val="Normal"/>
              <w:spacing w:lineRule="auto" w:line="240" w:before="0" w:after="4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ий рост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ие циклы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валового внутреннего продукта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ли национального производства и состав   ВВП. Методы расчета ВВП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тод потока расходов. Метод потока доходов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еравенство доходов и его измерение. 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ные факторы экономического роста. </w:t>
            </w:r>
          </w:p>
        </w:tc>
      </w:tr>
      <w:tr>
        <w:trPr>
          <w:trHeight w:val="9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ahom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z w:val="24"/>
                <w:szCs w:val="24"/>
              </w:rPr>
              <w:t>Работа над индивидуальным проектом по темам: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скальная (налоговая) политика и ее роль в стабилизации эконом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кризисы в истории России.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7.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новы денежной политики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кредитно-денежной политик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ли и задачи кредитно-денежной политики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струменты кредитно-денежной политик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рмы обязательных резервов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литика «дорогих» и «дешевых» денег.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ффективность и границы денежно-кредитного регулирования 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8. Международная экономика 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8.1 </w:t>
            </w:r>
          </w:p>
          <w:p>
            <w:pPr>
              <w:pStyle w:val="Normal"/>
              <w:spacing w:lineRule="auto" w:line="240" w:before="0" w:after="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ая торговля. </w:t>
            </w:r>
          </w:p>
          <w:p>
            <w:pPr>
              <w:pStyle w:val="Normal"/>
              <w:spacing w:lineRule="auto" w:line="232" w:before="0" w:after="4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ая политика   в области международ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орговли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ая торговля и мировой рынок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ое разделение труда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текционизм в международной торговой политике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чины ограничений в международной торговле </w:t>
            </w:r>
          </w:p>
        </w:tc>
      </w:tr>
      <w:tr>
        <w:trPr>
          <w:trHeight w:val="2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енная политика в области международной торговли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7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8.2  </w:t>
            </w:r>
          </w:p>
          <w:p>
            <w:pPr>
              <w:pStyle w:val="Normal"/>
              <w:spacing w:lineRule="auto" w:line="232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алюта. Обменные курсы  валют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лобальные экономические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алютный курс и его характеристики. </w:t>
            </w:r>
          </w:p>
        </w:tc>
      </w:tr>
      <w:tr>
        <w:trPr>
          <w:trHeight w:val="2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инамика валютного курса </w:t>
            </w:r>
          </w:p>
        </w:tc>
      </w:tr>
      <w:tr>
        <w:trPr>
          <w:trHeight w:val="11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 </w:t>
            </w:r>
          </w:p>
        </w:tc>
      </w:tr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ма 8.3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обенности современной экономики России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 держание учебного материал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ие реформы в России. Экономический рост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ий рост 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вестиционный климат в современной России 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и мировая экономика </w:t>
            </w:r>
          </w:p>
        </w:tc>
      </w:tr>
      <w:tr>
        <w:trPr>
          <w:trHeight w:val="20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ahoma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color w:val="000000"/>
                <w:sz w:val="24"/>
                <w:szCs w:val="24"/>
              </w:rPr>
              <w:t>Работа над индивидуальным проектом по темам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играционных процессов во второй половине ХХ век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европейской интеграции: углубление и расширение ЕС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долг России и проблемы его урегулирова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опыт свободных экономических зон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валютно-финансовые организ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глобализации (Т. Левитт, Дж. Стиглиц, Ж. П. Аллегре, П. Даниелс).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межуточная аттестация 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проект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8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ультация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8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го  195</w:t>
            </w:r>
          </w:p>
        </w:tc>
      </w:tr>
    </w:tbl>
    <w:p>
      <w:pPr>
        <w:pStyle w:val="Normal"/>
        <w:spacing w:lineRule="auto" w:line="235" w:before="0" w:after="52"/>
        <w:ind w:left="2593" w:righ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35" w:before="0" w:after="52"/>
        <w:ind w:right="-15" w:hanging="0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35" w:before="0" w:after="52"/>
        <w:ind w:right="-15" w:hanging="0"/>
        <w:rPr>
          <w:rFonts w:ascii="Times New Roman" w:hAnsi="Times New Roman" w:eastAsia="Tahoma" w:cs="Times New Roman"/>
          <w:b/>
          <w:b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35" w:before="0" w:after="52"/>
        <w:ind w:right="-15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.2. Тематическое планирование 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559"/>
        <w:gridCol w:w="2693"/>
      </w:tblGrid>
      <w:tr>
        <w:trPr>
          <w:trHeight w:val="180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ы компетенций и личностных результатов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формирование которых направлен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мент программы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3</w:t>
            </w:r>
          </w:p>
        </w:tc>
      </w:tr>
      <w:tr>
        <w:trPr>
          <w:trHeight w:val="9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Введ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03.,ОК1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Р13,ЛР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 xml:space="preserve">Раздел 1. Экономика и экономическая нау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2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1.1. Потребности человека и ограниченность ресур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1.2. Факторы производства. Прибыль и рентаб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1.3. Выбор и альтернативная стоим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1.4. Типы экономических сист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1.5. Собственность и конкурен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1.6. Экономическая свобода. Значение специализации и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 над индивидуальным проек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 xml:space="preserve">Раздел 2. Семей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2.1. Доход и расход в семейном бюджете</w:t>
            </w:r>
          </w:p>
          <w:p>
            <w:pPr>
              <w:pStyle w:val="Normal"/>
              <w:spacing w:lineRule="auto" w:line="240" w:before="0" w:after="49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2.2  Рациональный потреб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 над индивидуальным прое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 xml:space="preserve">Раздел 3. Товар и его стоим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3.1. Цена и стоимость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 xml:space="preserve">Раздел 4. Рыночная эконом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2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4.1. Рыночный механизм. Рыночное равновесие. Рыночные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4.2. Экономика предприятия: цели, организационно правовые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4.3. Организация производ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ahom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 над индивидуальным прое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4.4. Производственные затраты. Бюджет зат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 xml:space="preserve">Раздел 5. Труд и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2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5.1. Рынок труда. Заработная плата и мотивация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5.2. Безработица. Политика государства в области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5.3. Наемный труд и профессиональные союз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 xml:space="preserve">Раздел 6. Деньги и ба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6.1. Деньги и их роль в эконом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6.2. Банковская сис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 над индивидуальным прое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6.3. Ценные бумаги: акции, облигации. Фондовые бир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6.4. Инфляции и ее социальные посл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 xml:space="preserve">Раздел 7. Государство и эконом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7.1. Роль государства в развитии эконом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7.2. Налоги и налогооблож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7.3. Государственный бюджет. Дефицит и профицит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7.4. Показатели экономического роста. Экономические цикл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242021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color w:val="000000"/>
                <w:sz w:val="24"/>
                <w:szCs w:val="24"/>
              </w:rPr>
              <w:t>Работа над индивидуальным прое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7.5. Основы денежно-кредитной политики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 xml:space="preserve">Раздел 8. Международная эконом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  <w:t>3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8.1. Международная торговля — индикатор интеграции национальных экон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8.2. Валюта. Обменные курсы валю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8.3. Глобализация мировой экономики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242021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 над индивидуальным прое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242021"/>
                <w:sz w:val="24"/>
                <w:szCs w:val="24"/>
              </w:rPr>
              <w:t xml:space="preserve"> 8.4. Особенности современной экономики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242021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color w:val="000000"/>
                <w:sz w:val="24"/>
                <w:szCs w:val="24"/>
              </w:rPr>
              <w:t>индивидуальны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консуль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  <w:t>19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42021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«Эконом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Эконом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мпьютер с лицензионным программным обеспечением и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ркер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омола А.И. Экономика для профессий и специальностей социально-экономического профиля: Практикум (1-е изд.) (в электронном формате) 2019.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2.Клочкова Е.Н., Кузнецов В.И., Платонова Т.Е., Дарда Е.С. Экономика организации 2-е изд., пер. и доп. Учебник для СПО, 2020, ЭБС ЮРАЙТ.</w:t>
      </w:r>
    </w:p>
    <w:p>
      <w:pPr>
        <w:pStyle w:val="Normal"/>
        <w:spacing w:lineRule="auto" w:line="36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3.Жданова А.О., Савицкая Е.В. Финансовая грамотность: материалы для обучающихся. Среднее профессиональное образование. М.: ВАКО, 2020. – 400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9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личностные, метапредметные, предметные), результаты вос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оценки результа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контроля и оценки результатов обучения</w:t>
            </w:r>
          </w:p>
        </w:tc>
      </w:tr>
      <w:tr>
        <w:trPr>
          <w:trHeight w:val="3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ичностных, в том числе духовных и физических, качеств, обе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т современные экономические проблемы России и мирового масштаба.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практические работы, тес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знаний об экономической жизни общества, определение своего места и роли в экономическом пространстве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 знания об экономической жизни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свое место и роль в экономическом пространстве.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ответственного отношения к сохранению окружающей природной среды, личному здоровью как к индивидуальной и общественной ценности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 относится к сохранению окружающей природной среды, личному здоровью.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ует представления об экономической нау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 навыки применения экономического анализа для других социальных на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ет сущность основных направлений современной экономической мысл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практические работы, тес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бучающимися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улирует цели в соответствии со своей жизненной пози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ет соответствующие правовые документы и на их основе проводит экономический анализ в конкретной жизненной ситуации.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оспринимать и перерабатывать информацию, по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 навыки умения информацию, полученную в процессе изучения общественных на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 качества гражданина Российской Федерации, воспитанного на ценностях, закрепленных в Конституции Российской Федерации;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е знаний о многообразии взглядов различных ученых по вопросам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ет представление о многообразии взглядов различных ученых по вопросам как экономического развития Российской Федерации, так и мирового со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применять исторический, социологический, юридический подходы для всестороннего анализа общественных явлений;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об экономической сфере в пространстве, в котором осуществляется экономическая деятельность индивидов, семей, отдельных предприятий и государства;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практические работы, тес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ущности экономических институтов, их роли в социально- 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ет сущность экономических институтов, их роли в социально- экономическом развитии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ет значения этических норм и нравственных ценностей в экономической деятельности отдельных людей и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ительно относится к чужой собственности.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принимать рациональные решения в условиях относительной ограниченности доступных ресурсов, оценивает и принимает ответственность за их возможные последствия для себя, своего окружения и общества в целом;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практические работы, тес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ет навыками поиска актуальной экономической информации в различных источниках, включая Интер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различать факты, аргументы и оценочные 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ует, преобразовывает и использует экономическую информацию для решения практических задач в учебной деятельности и реальной жизни;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способности к личностному самоопределению и самореализации в экономической деятельности, в том числе в области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особенности современного рынка труда, владеет этикой трудовых отношений;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места и роли России в современной мировой экономике; умение ориентироваться в текущих экономических событиях, происходящих в России и мире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ет представление места и роли России в современной миров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ориентироваться в текущих экономических событиях, происходящих в России и мире.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ОСПИТ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Р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ен соблюдать в своей профессиональной деятельности этические принципы: честности, независимости, профессионального скептиц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противодействовать коррупции и экстремиз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ладающий системным мышлением и ум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особен принимать решение в условиях риска и неопределенности.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</w:t>
            </w:r>
            <w:r>
              <w:rPr>
                <w:rFonts w:cs="Times New Roman" w:ascii="Times New Roman" w:hAnsi="Times New Roman"/>
              </w:rPr>
              <w:t>: педагогическое наблюдение, опрос, творческие задания и анализ их выполне</w:t>
              <w:softHyphen/>
              <w:t>ния , участие  в исследовательской и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:</w:t>
            </w:r>
            <w:r>
              <w:rPr>
                <w:rFonts w:cs="Times New Roman" w:ascii="Times New Roman" w:hAnsi="Times New Roman"/>
              </w:rPr>
              <w:t xml:space="preserve"> зачет, портфоли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Р14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пособен проявлять 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РИМЕРНЫЕ ТЕМЫ ИНДИВИДУАЛЬНЫХ ПРОЕ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уреаты Нобелевской премии по экономике и их вклад в развитие экономической мыс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вступления России в ВТ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на рынке технолог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кризис 1998 год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и эволюция денег на Рус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: понятие и факторы, его определяющ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едиты в жизни современного челове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енка выгодности приобретения товаров в кре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едпринимательской деятельности. Проблемы ее реализации на современном этапе разви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малого бизнеса в развитии экономики РФ (региона, муниципального образ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фшорный бизнес и его роль в экономике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чет средств на ремонт и оборудование современного кабинета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банк РФ и его ро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купить в кредит и сэконом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рынки как феномен мировой эконом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Золотая лихорадка" как фактор развития экономики ст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олото в экономической жизни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скальная (налоговая) политика и ее роль в стабилизации эконом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кризисы в истории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играционных процессов во второй половине ХХ 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европейской интеграции: углубление и расширение Е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долг России и проблемы его урегул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ой опыт свободных экономических зо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валютно-финансовые орган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глобализации (Т. Левитт, Дж. Стиглиц, Ж. П. Аллегре, П. Даниелс).</w:t>
      </w:r>
    </w:p>
    <w:sectPr>
      <w:footerReference w:type="default" r:id="rId5"/>
      <w:type w:val="nextPage"/>
      <w:pgSz w:w="11906" w:h="16838"/>
      <w:pgMar w:left="1843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Другое_"/>
    <w:qFormat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b w:val="false"/>
      <w:bCs w:val="false"/>
      <w:i w:val="false"/>
      <w:iCs w:val="false"/>
      <w:color w:val="242021"/>
      <w:sz w:val="22"/>
      <w:szCs w:val="22"/>
    </w:rPr>
  </w:style>
  <w:style w:type="character" w:styleId="Fontstyle31">
    <w:name w:val="fontstyle31"/>
    <w:qFormat/>
    <w:rPr>
      <w:b w:val="false"/>
      <w:bCs w:val="false"/>
      <w:i/>
      <w:iCs/>
      <w:color w:val="24202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Марк. список"/>
    <w:basedOn w:val="Normal"/>
    <w:qFormat/>
    <w:pPr>
      <w:tabs>
        <w:tab w:val="clear" w:pos="708"/>
        <w:tab w:val="left" w:pos="927" w:leader="none"/>
      </w:tabs>
      <w:autoSpaceDE w:val="false"/>
      <w:spacing w:lineRule="auto" w:line="360" w:before="60" w:after="60"/>
      <w:ind w:left="567" w:right="113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ругое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Contents1">
    <w:name w:val="TOC 1"/>
    <w:pPr>
      <w:widowControl/>
      <w:bidi w:val="0"/>
      <w:spacing w:lineRule="auto" w:line="228" w:before="0" w:after="135"/>
      <w:ind w:left="25" w:right="1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1Стиль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27:00Z</dcterms:created>
  <dc:creator>User</dc:creator>
  <dc:description/>
  <cp:keywords/>
  <dc:language>en-US</dc:language>
  <cp:lastModifiedBy>Пользователь1</cp:lastModifiedBy>
  <cp:lastPrinted>2024-01-24T16:52:00Z</cp:lastPrinted>
  <dcterms:modified xsi:type="dcterms:W3CDTF">2024-02-12T10:39:00Z</dcterms:modified>
  <cp:revision>6</cp:revision>
  <dc:subject/>
  <dc:title/>
</cp:coreProperties>
</file>